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pgraded the GMT supplement psvelomeca to version 3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like your help in beta-testing it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on a Sun ULTRA2 under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via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       spike.cst.cne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             132.149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      /pub/GR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rngchn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use the Makefile in the psvelomeca directory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T libraries are up to date.  The meca directory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t the same level as the GMT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pages are *.man, but you may have to rename them *.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your local man/man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job15.csh will generate example_15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tuned in 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elomeca plots earthquake focal mechanisms, aniostropy axes,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, velocity arrows with error ellipses, and rotational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vieve Pa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smolog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 de Physique du Globe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au@ipgp.jussieu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t Fei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RS,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urt.Feigl@cnes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