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uthor          = "David M. Jon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version         = "3.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ate            = "07 March 199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ime            = "20:45:05 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ilename        = "index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ddress         = "MIT Laboratory for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Room NE43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545 Technolog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elephone       = "(617) 253-59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AX             = "(617) 253-348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hecksum        = "27647 1505 7071 548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mail           = "dmjones@theory.lcs.mit.ed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keywords        = "LaTeX, ind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ocstring       = "This is a reimplementation of 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ndexing macros to provide be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for indexing in LaTeX. 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supports multiple index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document and provides a more robust 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e checksum field above contains a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hecksum as the first valu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e equivalent of the standard UNIX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(word count) utility output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words, and characters.  This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by Robert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 TO INSTALL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the latest versions of DocStrip and doc.st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system, type "tex index.doc" to unpack the files index.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ple.tex.  Then install index.sty wherever style files belo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system and read the comments at the beginning of sample.t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how to run the test.  Finally, format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ng the following thre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x 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eindex -s gind.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x 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already have DocStrip and doc.sty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stem, you should get them from one of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tp.uni-stuttgart.de:soft/tex/macros/latex/distribs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ip.shsu.edu:tex-archive/macros/latex/distribs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tp.tex.ac.uk:tex-archive//macros/latex/distribs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for some reason you really can't install the doc pack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stem, then you can name this file index.sty and use it as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.  However, you will likely notice some slowness in 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, due to the large number of comments that have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UTION: Use only as directed.  Do not take internally. 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sh if applied directly to skin.  Federal law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ng without a pro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/  \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/    \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/  \   \     /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    )   \   /    )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   (    /   \   (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   \  /     \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    /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__/         \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real fun starts.  This file is designed to serve 4 (or 5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prefer) distinc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In the absence of DocStrip, it can be named index.sty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LaTeX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t is a DocStrip batch file that can be used to unpack inde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ample.tex.  This function is triggered when the fi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ut file for plain TeX, i.e., when the command "tex index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3) It is the driver file for the documentation of index.s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is triggered when the file is used as an in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, i.e., when the command "latex index.doc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4) It is the source file for step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this work, we have to be able to determine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s we are in and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few lines of code accomplish this.  First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used as input to the doc.sty \DocInput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iffalse ... \fi will cause this code to be ignored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&lt;install&gt; guard prevents this code from being copi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files by Doc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comes the more interesting code.  We need two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o make sure that the correct commands get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 time.  In order to avoid impinging on the user's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use two macro names from inde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oofmodetrue: This is a no-op, unless we ar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ocumentation (i.e., the user has typed "latex index.doc"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which case it expands to the appropriate initializ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namely a \documentstyle command, plus \MakePercentIgno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ngs up for doc.sty, and a call to \csname iffals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match the fi that follows.  (The earlier iffalse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ecause when that line was read, % was still a com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not an ignored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index: This eats its argument unless this fil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s a DocStrip batchfile (i.e., the user has typed "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dex.doc"), in which case it simply regurgitate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commands inside the \renewindex commands are ju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ocStrip batch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doing anything else, we check to make sure that \new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already defined.  If it is, that means this fil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loaded once as a style file (or else someone els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a \newindex command), which means we should 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a second time.  (This is the same test that will be u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rmine whether or not index.sty has already been loade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are using index.doc as index.sty, this test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twice, but that should be 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determine whether we are inside plain TeX or La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ing to see if \documentstyle is defined.  If we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, we check to see if we are being used as a style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file by checking to see if the \catcode of @ i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etter)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races around the first two blocks of code below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DocStrip will open this file and start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by-line.  The braces ensure that the entire \ifx ...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uctures are picked up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doubt strange and terrible things will happen if you f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o any dialect of TeX other than plain TeX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lame for much of the following code goes to David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wald@theory.lcs.mit.edu&gt;, who forced me to adopt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 had already come up with a safer alternative that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easy to unpack.  If anything goes wrong, it's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inst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xpandafter\ifx\csname newindex\endcsname\relax\else\endinpu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proofmodetru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ifx\csname documentstyle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def\renewindex#1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def\renewindex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cat a\noexpand 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def\proofmodetr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ocumentstyle[doc]{article}\MakePercent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sname iffals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index{\def\batchfile{index.d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index{\input docstrip.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index{\generateFile{index.sty}{t}{\from{index.doc}{styl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index{\generateFile{sample.tex}{t}{\from{index.doc}{sampl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index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mod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inst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3.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7 March 1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7 March 199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!,\/,\?,\@,\^,\_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@par,\@M,\@auxout,\@bsphack,\@esphack,\@depth,\@e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for,\@flushglue,\@gobble,\@gobbletwo,\@height,\@idx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ifnextchar,\@ifstar,\@ifundefined,\@input,\@latex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akeschapterhead,\@namedef,\@nameuse,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obreakfalse,\@restonecolfalse,\@restonecol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a,\@tempf,\@temptokena,\@themark,\@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ctive,\aindex,\baselineskip,\begin,\begingroup,\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@page,\catcode,\chapter,\char,\chardef,\clos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odelineIndex,\sp,\sb,\label,\leavevmode,\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rk,\newinsert,\newwrite,\newtoks,\x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olumnsep,\columnseprule,\columnwidth,\csname,\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imen,\do,\DocInput,\documentstyle,\edef,\else,\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nableCrossrefs,\end,\endcsname,\endgroup,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verypar,\expandafter,\fi,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ootnotesize,\gdef,\global,\glossary,\hang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@filesw,\if@nobreak,\if@twocolumn,\if@two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size,\hskip,\ifhmode,\ifmmode,\ifodd,\ifvmode,\if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mmediate,\insert,\item,\jobname,\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et,\lineskip,\marginparsep,\marginparwidth,\max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keatletter,\noexpand,\openout,\protect,\r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in,\newpage,\nobreak,\normal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rmallineskip,\p@,\par,\parfillskip,\parindent,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enalty,\relax,\section,\sin,\sloppy,\space,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ableofcontents,\the,\thepage,\thispagestyle,\toks,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wocolumn,\typeout,\uppercase,\vbox,\vrule,\vskip,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write,\z@,\z@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=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ounter{StandardModule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email}[1]{$\langle${\tt#1}$\rangl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vdate}[1]{$\langle$#1$\rangl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file}[1]{{\tt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bundle}[1]{{\tt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program}[1]{{\sf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Ltag}[1]{{\tt\bslash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new implementation of \LaTeX'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mmands\thanks{This file has version number \file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last revised \filedate, documentation dated \doc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efinitive version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file{theory.lcs.mit.edu:pub/tex/index.doc}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avid M. Jo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file reimplements \LaTeX's indexing macro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ter and more robust support for indexes.  In parti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 for multipl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ing of items by counters other than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$*$-variant of the =\index= command that, in addition to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argument in the index, also typesets it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=\shortindexingon= command that makes =^= and =_=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= and =\index*=, respectively (but only outside of mat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ourse).  This can be turned of with the =\shortindexingo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bundle{showidx} style option has been merged 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=\proofmodetrue= can be used to enable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 entries in the margin of pages.  The size and style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controlled with the =\indexproofstyle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wo-stage process, similar to that used to create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ents, for creating the raw index files. 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ing a portion of a document using the =\includeonly=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dex entries from the rest of the document are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more robust =\index= command.  In particular, it no long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=\catcode= changes to work properly, so the new =\index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used in places that the original couldn't, such a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of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reating an index with 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ceptually, there are four stages to creating an index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must be informed of your intention to include an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document.  Second, you must add appropriate markup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document to tell \LaTeX\ what to put in the index. 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\LaTeX\ has been run on your document, the ra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must be processed and turned into a form that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process to typeset the index.  Finally, the finished inde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inserted at the appropriate point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LaTeX, these steps are accomplish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makeindex=, =\index=, =\printindex=, and (typically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xiliary program \program{MakeIndex}.  For example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main file is called \file{foo.tex}, =\makeindex=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\file{foo.idx} and initializes it for holding the ra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ies, and =\index= is used to add raw index ent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{foo.idx}.  Then the raw index file is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ogram{MakeIndex}, which puts the finished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{foo.ind}.  Finally, the =\printindex= comman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\LaTeX\ document to indicate where the file \file{foo.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inserted, i.e., where the index should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bundle{index} package modifies the =\makeindex=, =\index=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printindex= command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four pieces of information associated with each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hort, unique tag that identifie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tension of the output file where the raw inde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put by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tension of the input file where the proces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d by \program{MakeIndex} will be stored to be read in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tle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ew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ly, the =\newindex= command has fou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.  For example, to declare an author index,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index{aut}{adx}{and}{Name Index}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, =aut= is the tag used to identify the author index, and ``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'' is the title of the index.  If the name of your mai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{root.tex}, then \LaTeX\ will write the raw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file \file{root.adx}, and you will exec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ogram{MakeIndex} command to process the author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keindex -o root.and root.adx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the =\index= tags its argument with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the value of =\thepage=), but occasionaly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 items according to a different counter.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an index that contains figure numbers instead of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ccomodate, this, the =\newindex= command take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, which is the name of the command that gener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should be included in the index.  For instance,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of a figure, you migh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index[thefigure]{fig}{fdx}{fnd}{Figures}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this introduces a new technicality: When creat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page numbers, the choice of which page number i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=aux= file should be deferred until the pag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is shipped out to the =dvi= file, otherwise the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sometimes be chosen.  However, when using coun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counter, one normally wants the opposite behaviou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written to the =aux= file should be chosen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every item on a given page will be tagg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last item on that page.  So, when a count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optional argument of =\newindex=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should be evaluated immediately. 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 the choice to be deferred until the pag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dvi= file, you can force this behaviour by putting a $*$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\/} the optional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index[thefigure]*{fig}{fdx}{fnd}{Figures}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ne consequence of this scheme is that if, for some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 the choice of page number to be made immediate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deferred until a page is shipped out to the =dvi=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acomplish this by beginning your index decla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index[thepage]*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renew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renewindex= command takes the same argume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newindex= command and can be used to redefine index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previous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backwards compatibility, the =\makeindex= command is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=\newindex=.  It is essenti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index{default}{idx}{ind}{Index}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dex labeled =default= is special: it is the on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by =\index= and =\printindex= unless another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printindex= command is modified by the addition o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, which is the tag of the index that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index= command is modified in two ways.  Firs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*$-variant of the command that, in addition to putting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an index, also typesets it on the page.  Second, =\index=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an optional argument to indicate which index the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added to.  If given, the optional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ntifying tag of a previously-defined index.  If no such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d, the =default= index (such as that opened by =\make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hortindexin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hortindexing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haps the most dubious feature of \bundle{index.sty}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you to define the characters =^= and =_= to b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=\index*= and =\index= outside of math m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are enabled by the =\shortindexingon=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abled by the =\shortindexingoff= command.  The scope of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latter commands is local to the current group.  (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ful, for example, if you wanted the abbreviation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ughout most of the documentation, but turned off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ular environment.)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shortindexingon}=shortindexingon=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if that s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roofmod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roofmode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indexproof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mentioned above, the \bundle{showidx} document-style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merged into \bundle{index.sty}.  I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proofmodetrue= and turned off with =\proofmodefalse=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rned on, all index entries\footnote{Well, most, at lea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ome circumstances under which the index entries wo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proofs, although they will show up in the index.}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rgin of the page where they appear.  By defaul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in the typewriter font at =\footnotesize=, bu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ride this with the =\indexproofstyle= command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ndexproofstyle{\footnotesize\it}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ause them to be put in italic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disabl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me circumstances where it might be helpful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riting of a particular index.  The =\disableindex=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d for this purpose.  It takes one argument,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tags of the indexes that should be disabl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come {\em before\/} the declarations for the index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disabled\footnote{This limits its usefulness somew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e output file for an index is opened when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ed, the damage has already been done.  We coul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, but we can't prevent a new output stream from be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can't keep the old file from being truncated.}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tuation where the =\disableindex= command might be useful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 many indexes that you are exhausting \TeX's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streams\footnote{\TeX\ only has 16 output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cated with the {\tt\string\newwrite} comman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styles use from 3 to 7 of these, which should le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to 9 indexes.  Of course, if you have extra output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will be fewer output streams left for indexes.}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se you have 10 indexes, but only 5 output strea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es.  Then you could add a =\disableindex= command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file to suppress the writing of all but 5 of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Note that the index entries would still get written to the =au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; they just wouldn't get copied to the individual ra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 at the end of the run.)  At the end of the run, 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-run your main file a couple of times with different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abled until you had created all of the raw index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what clumsy, but safer than any alternative I've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\footnote{A less clumsy (for the user, at least) solu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to read the =aux= file multiple times at the end of the ru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me writing just one of the raw index files.  The main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scheme at present is that it would require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\enddocument}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av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to implement this style file, it's been necessar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umber of \LaTeX\ commands seemingly unrelated to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ly, =\@starttoc=, =\raggedbottom=, =\flushbottom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addcontentsline=, =\markboth=, and =\markright=.  Natu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ld cause incompatibilities between \bundle{index.sty}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files that either redefine these same commands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 assumptions about how they opera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~\ref{sec:thecode} for explanations of why the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neede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also been necessary to modify the =\theindex= environ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've tried to do so very conservatively.  If your style fi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name= and your definition of =\theindex= does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, you should be ok.  Otherwise, you'll need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theindex= environment yourself if you don't want th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undle{book.sty}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current implementation, \bundle{index.sty} uses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eam for each index.  Since there are a limited number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es, this means that there is a limit on the number of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have in a document.  See the description of =\disable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fuller discussion of this problem and one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o do'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ire package should be re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kern.15em$2_{\textstyle\varepsilon}$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ight be nice if the =\index*= command parsed its argu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, for example, instead of writing `=\index{sin@$\sin$}$\sin$=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could write `=\index*{sin@$\sin$}='.  However, this is fr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numerous dangers, and I'm both too lazy and too cowar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take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be the user should be given the option of deci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are used for the shortindexing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ould be reasonable to add support for =\makeglossary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ar things, if they were well-defined enough to decid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syntax for defining them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ation should be carefully read, edited, an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n particular, I should add some scathing comments ab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oblems that made it necessary to redefine so many of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  This wouldn't necessarily do any good, but i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 feel be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be it would be nice if this package were compatible with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sec:th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s customary, we first make sure the file is load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print an identifying message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ewindex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-Option: `index' \fileversion\space &lt;\filedate&gt; (dm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 by redefining the \LaTeX\ command =\@ifundefined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vent it from expanding its arguments prematurel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s us to redefine =\@leftmark= and =\@rightmark=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long=. The following three definitions are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undle{amsart.sty}, v1.1b \vdate{31 Jul 1991}.  I rely heavi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ore robust definition of =\@ifundefined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ifundefined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ifx\csname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@lef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@righ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leftmark#1#2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rightmark#1#2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isabl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disableindex= should come before the decla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es it refers to.  (Question: If an index has be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it show up in index proofs?  Maybe there should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to disable index proofs on and index-by-index bas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sableinde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\@tempa:=#1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namedef{disable@\@tempa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undefined{tf@\@tempa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ypeout{index.sty&gt; Warning! It's too lat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\@tempa' index; the outp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ypeout{index.sty&gt; file \jobname.\@tempa\spac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opened for output. You shou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ypeout{index.sty&gt; put the \string\disableindex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before the declaration of th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ypeout{index.sty&gt; `\@tempa' index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new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new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newindex= and =\renewindex= commands are defined on an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=\[re]newcommand= macros.  Each index is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que tag, which is specified in the first require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newindex=.  Much of the information about the inde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tag} is kept in the macro =\idx@=\meta{tag}, so we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a particular index has already been defined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=\idx@=\meta{tag} is defined.  =\newindex= and =\renew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h check to see if their first argument is alread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dex and then either issue an appropriate error messag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def@inde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if@newindex= flag will be used to keep =\renewindex=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-allocating =\write= and =\toks= registe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new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inde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swa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extchar[{\@tempswatrue\x@newindex}{\x@newindex[thepage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@newindex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star {\@tempswafalse\y@newinde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\y@newinde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@newindex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idx@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@newindextrue\def@index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latexerr{Index type `\string#2' already defined}\@e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@gobble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newinde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swa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extchar[{\@tempswatrue\x@renewindex}{\x@renewindex[thepage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@renewindex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star {\@tempswafalse\y@renewinde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\y@renewinde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@renewindex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idx@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newindex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latexerr{Index type `\string#2' not defined}\@e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@newindex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@index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reamble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ither =\newindex=, =\renewindex=, nor =\disableindex=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anywhere except inside style files or in the preamb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, so we add them to the =\@preamblecmds=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o{\noexpand\do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@preamblecmd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preamble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\new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\renew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\disab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f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def@index= does most of the work.  First, it picks u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 arguments of the =\[re]newindex= command and stor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in an appropriate =\idx@= macro.  The title of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eated differently, however, since it is potentially frag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ularly odd way.  To prevent mishaps, it is stored in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.  In addition to stashing away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, =\def@index= also opens an appropriate output file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ing auxiliary files (i.e., unless =\nofiles= is in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y@newt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we need to declare new token registers on the fly, w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-=\outer= version of =\newtoks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@newtoks{\csname newtoks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f@index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idx@#2}{#3:#4: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let\csname if@immediate@#2\endcsname\if@temps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new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my@newtoks\csname idxtitle@#2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undefined{disable@#2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new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newwrite\csname tf@#2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mmediate\closeout\@nameuse{tf@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mmediate\openout\@nameuse{tf@#2}=\jobname.#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ypeout{index.sty&gt; Writing index file \jobname.#3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typeout{index.sty&gt; Index `#2' disabled -- not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jobname.#3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sname idxtitle@#2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h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useful macros for retrieving the second and thir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de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ond#1:#2:#3\@nil{#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third#1:#2:#3\@nil{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ear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nearverbatim\foo= is much like =\meaning\foo=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es the ``=macro -&gt;='' string produced when =\mea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ands a macro.  It is used by =\@wrindex= and =\@vwritefile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an ``almost verbatim'' copy of their arguments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s the use of =\@sanitize= from latex.tex and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o be used in places (such as inside macro argument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=\index= command could not.  Thanks to Donald Arse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ail{asnd@erich.triumf.ca} for point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ck to me.  (For more information on this trick, see Dirty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#3 of the \TeX book, page 3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fined, \@nearverbatim only works on macros. 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could work with other tokens, but it's more importan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only by expansion, which means we can't put in tes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the next toke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arverbatim{\expandafter\@meaning\mea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eaning#1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=\index= macro itself.  The follow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dapted from \bundle{latex.tex} v2.09 \vdate{25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9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redefine =\makeindex= to define the default inde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newindex=.  We use =\edef= to make sure that =\indexname=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anded here.  Otherwise we'll get into an infinite loop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we try to redefine =\indexname= inside the =\the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makeinde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newindex{default}{idx}{ind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ifx\csname indexname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nde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sile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addto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proof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hree new flags.  The first, =\if@silentindex=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e entry should be typeset in running tex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out to the index; this is used to implement the =\index*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  The second, =\if@addtoindex=, indicates whe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written to the index; this is used to disable the =\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nside of page headings and tables of contents. 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fproofmode=, indicates whether index entries should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 of the page for proof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silentindex\@silentindex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addtoindex\@addtoindex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roofmode\proofmod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= will be made self-protecting (a la =\em=, etc.)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used inside, for example, sectioning commands.  Unfortunate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lly make =\index= robust, we have to redefine some of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dealing with tables of contents and pag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below.) $*$sigh$*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{\protect\p@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@inde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ilentindex\@bsphack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star{\@silentindexfalse\@xindex}{\@silentindextrue\@x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xindex{\@ifnextchar[{\@index}{\@index[default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wr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much more complicated than it should hav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note the check to see if =\index= is equal to =\@gobb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so I don't have to redefine =\@outputpage=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arily disables =\label=, =\index=, and =\glossary=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let='ing them equal to =\@gobble=.  (For this reason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very careful to make sure that =\index= ha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p@index= before it gets to =\@outputpage=.)  Second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f@addtoindex= is false, we don't complain about undefin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.  This is because if your page headings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typeset in all uppercase, you might end up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[AUT]{...}= instead of =\index[aut]{...}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ndex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index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addtoindex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f{\@@inde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undefined{idx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temp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latexerr{Index type `\string#1' undefin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e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silentindex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@index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filesw\@wrindex{#1}{#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proofmode\@showidx{#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ilentindex\expandafter\@esphack\else\@silentindextrue#2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wrindex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tempa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b{\@nameuse{idx@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b{\expandafter\@third\@tempb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sname if@immediate@#1\endcsnam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let\csname\@tempb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write\@aux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tring\@vwritefile{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ring\indexentry{\@nearverbatim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\@nameuse{\@tempb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ndgroup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nobreak\ifvmode\nobreak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e adapted from \bundle{makeidx.sty}, v2.09 \vdate{2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t 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eename}{\def\seename{see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e#1#2{{\em \seename\/}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index{\@ifnextchar[{\@printindex}{\@printindex[default]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rintindex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indextyp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idx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@latexerr{Index type `\string#1' undefined}\@eh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def\@tempa{\@nameuse{idx@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input{\jobname.\expandafter\@second\@tempa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ndexsta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set things up for =\shortindexing=.  First, w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-token shorthand for =\index*=.  This will be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=\idx@activeha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ndexstar@{\index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dx@active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dx@active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, we define the values that =^= and =_= will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index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x@activeha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mmode\expandafter\sp\else\expandafter\@indexstar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dx@activeb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mmode\expandafter\sb\else\expandafter\inde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hortindexin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hortindexing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=\shortindexingon= and =\shortindexinoff=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urn shortindexing on and off (surprise!).  =\shortindexing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s the old definitions and =\catcode='s of =^= and =_=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later be restored by =\shortindexingoff=.  Both of the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changes local to any enclosing group, so they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s to disable or enable shortindexing temporari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, =shortindexingon= can also be used as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potentially very confusing.  My basic rationale (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described as such) was that under normal circumstances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=\shortindexingon= in the preamble of one's document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o turn it off.  =\shortindexingoff= is an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ance for the contingency that someone might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indexing off, either permanently or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short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^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shortindexing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hortindexing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ardef\old@idxhatcode=\catcode`\^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ardef\old@idxbarcode=\catcode`\_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atcode`\^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atcode`\_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old@idxhat=^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old@idxbar=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^\idx@active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_\idx@activ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shortindexingof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short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shortindexing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^=\old@idx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_=\old@idx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atcode`\^=\old@idxh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atcode`\_=\old@idx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define =\theindex=.  We try to make the minim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, but if the user's style doesn't know about =\indexname=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no alternative but to redefine the entire environment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ks to Alan Jeffrey \email{alanje@cogs.sussex.ac.uk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ing out how the package should behave when =\indexname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ready defined and for the code to implement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indexname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index.sty&gt; Uh oh!  It looks like your docum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use \string\indexn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index.sty&gt; I'll have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ring\theindex\space environment, u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index.sty&gt; the `book' style defaul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adapted from \bundle{book.sty} v2.09 \vdate{14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inde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restoneco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lumnseprule\z@ \columnsep 3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index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the\@nameuse{idxtitle@\@index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wocolumn[\@makeschapterhead{\@indexname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mkboth{\uppercase{\@indexname}}{\uppercase{\@index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hispagestyle{pl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rskip\z@ plus .3\p@\relax\let\item\@id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def\indexname{\the\@nameuse{idxtitle@\@indextyp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ks0=\expandafter{\the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heindex{\the\@temptokena\the\toks0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v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@v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y@vwrit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=\@vwritefile= macro, which cop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=aux= file to one of the other auxili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vwritefile= performs essentially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writefile=, except that it does not expand it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it writes it out verbatim (well, almost verbati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re doesn't seem to be any reason why =\@writefile=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and its second argument and in fact, we later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addcontentsline= to use =\@vwritefile= instead of =\@writefi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light extension of this idea could be used to solve p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 of fragility in section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vwritefile=, like =\@writefile=, should be disab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aux= file is being read by =\begin{document}=.  To avoi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=\document=, we make the behaviour of =\@vwrite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ditional on the current meaning of =\@writefi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vwrite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writefile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x@v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@vwritefi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tf@#1}{\@gobbletwo}{\y@vwritefile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y@vwritefil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write\csname tf@#1\endcsname{\@nearverbatim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take some code from \bundle{showidx.sty} and merge it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system.  There are four reasons for redefining the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just inputting \bundle{showidx.sty} (or requir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o so).  First, \bundle{showidx.sty} ends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flushbottom=, which I want to avoid.  Second,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fully using \bundle{showidx.sty} along with \bundle{index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be somewhat tricky.  This way, I can just tell user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\bundle{showidx.sty} at all.  Third, I need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ations to =\@showidx= anyway.  In particular, (a) I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=\@sanitizeat= command so this works correctly with AMS-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(b) I want to add the =\indexproofstyle= command so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stomize the size and font used for the index proof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undle{showidx.sty} has at least two annoying bugs in i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-history for version 2.01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ndex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de is adapted from \bundle{showidx.sty}, v2.09 \vdate{16 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@index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men\@indexbox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anitiz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inition of =\@sanitizeat= is slightly tricky, since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@= to be active when this macro is defined, but we also ne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part of the control 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@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gdef\csname\string @sanitizeat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def @{\char`\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dexproof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how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eft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right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k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agged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ush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ext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e cautious way of calling =\reset@font=, which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is to work correctly under both the Old and New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indexproof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proofstyle{\footnotesize\csname reset@font\endcsname\t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howid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sert\@index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anitiz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he\indexproo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ize\marginp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angindent\marginparsep 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verypar{}\let\par\@@par \parfillskip\@flush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neskip\normal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selineskip .8\normalbaselineskip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ggedright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rule \@height .7\normalbaselineskip \@width \z@\relax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rule \@height\z@ \@depth.3\normalbaselineskip \@width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hmode\penalty\@M \hskip\z@ski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eftidx{\hskip-\marginparsep \hskip-\marginpar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ightidx{\hskip\columnwidth \hskip\marginpar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kid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 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la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@firstcolumn \@leftidx \else \@rightid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odd\c@page \@rightidx \else \@leftid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@right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ox\@inde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aggedbotto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xtbottom{\vskip\z@ plus.0001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exttop\@mk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lushbottom{\let\@textbottom\relax \let\@texttop\@mkid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texttop\@mk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, this next bit really gets up my nose.  The only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re that the =\index= command gets handled correctly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ide of sectioning commands is to redefine a bunch of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of contents and running-heads macros. $*$blech$*$ Fr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rs its ugly head again.  (Incidentally,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=\@nearverbatim= trick to make arguments of 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robust.  I'll have to explore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based on \bundle{latex.tex} 2.09 \vdate{25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9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content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redefine =\addcontentsline= to keep it from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= commands too far.  In particular, we have removed =\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list of macros that are set equal to =\@gobble=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itute =\@vwritefile= for =\@writefile=.  This lat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means that we can simplify the definition of =\prot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label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glossary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protect##1{\string##1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temptokena{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write\@aux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ring\@vwritefile{#1}{\string\contentsline{#2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\the\@temptoken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nobreak\ifvmode\nobreak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tartt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redefine =\@starttoc= to =\@addtoindexfalse= so th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get written to the index from within tables of cont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change here is the addition of =\@addtoindexfals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toc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addtoindex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nput{\jobname.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newwrite\csname tf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mmediate\openout \csname tf@#1\endcsname \jobname.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@nobreak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rk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rk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have to redefine =\markboth= and =\markright=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from disabling the expansion of =\index= while put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s into the =\mark=.  Otherwise, we'd end up with ``=\index=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rk, which would cause problems when =\@outputpage=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index= to be equal to =\@gobble=.  Instead, we want =\index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and to =\p@index= in the =\mark=, so we retain control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ppens in =\@outputpag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time, the only change is to remove =\index=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hat are =\let= equal to =\rela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bo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@themark{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protect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label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glossar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rk{\@the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nobreak\ifvmode\nobreak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righ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protect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label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glossar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@markright\@the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rk{\@the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nobreak\ifvmode\nobreak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Gloss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dit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1.00 (4 Ma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version, posted to comp.text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1.01 (4 Ma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=\renewindex= command and checking to make sure index i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ot) defined in =\newindex=, =\index= and =\printindex=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ghtened up the code in various places and added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s only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2.00 (24 Mar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support for =\index*=, proofmode, =\shortindexingon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shortindexingoff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2.01 (24 Jun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3 bugs.  (1) If proofmode was turned on, the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=\index{WORD}WORD='' would suppress the hyphenation of 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fixed by adding ``=\penalty\@M\hskip\z@skip=''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showidx=.  (This is just the definition of =\allowhyphe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rrowed from \bundle{german.sty}, v2 \vdate{4 Nov 1988}). 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hbox= in =\@mkidx= was being set at its natural width, which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ndency to interfere with the width of the page.  The =\hbox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replaced by =\rlap=.  (3) If the title of an index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th argument of =\newindex=) contained a particularly fra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like~=\d=, havoc would ensue when =\theindex=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 the title.  Titles are now kept in token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vent such unpleasantness.  Bugs (2) and (3) we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minik Wujastyk \email{D.Wujastyk@ucl.ac.uk} on 24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93.  Note that bugs (1) and (2) are actually bugs in showidx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2.09 \vdate{16 Jun 19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2.02 (25 Jun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wrote the code that implements the short indexing commands (=^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=_=) to make index.sty compatible with other sty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 to make =^= and =_= active in some contexts.  See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2.03 (30 Jun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ce again rewrote the code that implements the shor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  Dumped the shortindexing environment and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shortindexingon= and =\shortindxingoff= command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tore the =\catcode='s and meanings of =^= and =_= in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sible (I hope) order.  Also added the =\if@shortindexing=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ep =\shortindexingoff= from doing anything if it is call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scope of a =\shortindexingon= command.  (Question: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shortindexingon= check that flag before doing anyth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2.04 (beta) (14 Jul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=\disableindex= command.  Added =\newindex= and =\renew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=\@preamblecmds=.  Added =\if@newindex= flag to =\@newindex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vent =\renewindex= from re-allocating new =\write= and =\toks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s.  Rewrote using \bundle{doc.sty} and \program{DocStri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cleaned up the cod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3.00 (15 Jul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further minor tweaks to code and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ted version number up to 3.00 and released o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3.01 (19 Jul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\program{DocStrip}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3.02 (15 Sep 19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ed spelling of =\@shortindexingfalse= in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shortindexingoff=.  Thanks to Hendrik G. Se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ail{hank@Blimp.automat.uni-essen.de} for this bug repor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redefinitions of =\@leftmark= and =\@rightmark= to fix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orted by Dominik Wujastyk \email{D.Wujastyk@ucl.ac.u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3.03 (beta) (20 Feb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=\long= to the definition of =\@ifundefined=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likely contingency that someone wanted to us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string\par= in the middle of a control sequence name. 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al argument to =\newindex= to specify which count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of =\thepage=.  The first change was suggested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roeder \email{l15d@zfn.uni-bremen.de}; the second w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pendently by Schroeder and Stefan Heinrich Ho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ail{hoening@pool.informatik.rwth-aachen.de}.  The =\@new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was renamed =\def@index=.  Also fixed the =\disableind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3.04 (7 Mar 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wrote the user documentation (Sections 1--5) and rele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ld.  Also deleted some extraneous spaces that had crept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%% latex s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%% makeindex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%% makeindex -o sample.and sample.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%% makeindex -o sample.nnd sampl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%% makeindex -o sample.lnd sample.l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%% latex s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documentstyle[index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newindex{aut}{adx}{and}{Nam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newindex{not}{ndx}{nnd}{List of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newindex[theenumi]{list}{ldx}{lnd}{I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shortindex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proofmod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def\aindex{\index*[au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chapter{Here is a ^[aut]{chapter}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section{Section header\index[aut]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Here is some text.\index{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Here is \index[not]{notation}some more \index[not]{sin@$\si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Here is some ^{more} _[not]{notation}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Here is yet more \aindex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section{Another Section header _[aut]{section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And here is some math: $x^1_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Here is an ^[aut]{index} entry \fbox{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index[not]{min@$\min$}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fbox{Here is an ^[aut]{entry} in a bo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section{An indexed lis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Second item\index[list]{second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Fourt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Fifth item\index[list]{fifth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Sixt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printindex[n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printindex[a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printindex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ample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