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Patch   ---   Patch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WEB, Version 3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object for the PATCHWEB processor is a patch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web file and a number of change files to be applied to i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other, as they would be applied by the WEB syst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GLE and WEAVE.  For details see `The WEB System of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' (file &lt;texmf&gt;\doc\web\webman.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input to PatchWeb is a patch file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b and chan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'@i&lt;name&gt;' directives may be replaced b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 patches (with their own chan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modes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pdate mode applies all changes and produces a new web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 patches are not res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erge mode combines all changes, resolves secondary p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web file and a chan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insert mode applies all changes, resolves secondary pat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s a we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existent secondary patch files is assumed to specify a we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e change file, both with the same name; a nonexist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out explicit extension is assumed to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s see th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PatchTgl, PatchWve, Patch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ATCHWEB [@&lt;mode&gt; &lt;pch&gt; [&lt;out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ATCHWEB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ode&gt;  specifies the mode of operation: 'u' or 'U' for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m' or 'M' for merge, 'i' or 'I' for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ch&gt;   is the name of the primary patch file (possib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and extension).  The default extension is '.pc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@&lt;mode&gt; and &lt;pch&gt; are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out&gt;   is the path for the output file(s) (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TP file search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Web creates temporary files and uses the 'WEBfiles'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put files without explicit path; for details see Dos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