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1#1#1#1D#D#D#DI#I#I#IS#S#S#SA#A#A#AS#S#S#SM#M#M#M(#(#(#(1#1#1#1)#)#)#)           S#S#S#Su#u#u#un#n#n#nO#O#O#OS#S#S#S 4#4#4#4.#.#.#.0#0#0#0.#.#.#.3#3#3#3 (#(#(#(5#5#5#5/#/#/#/2#2#2#21#1#1#1/#/#/#/9#9#9#92#2#2#2)#)#)#)           T#T#T#T1#1#1#1D#D#D#DI#I#I#IS#S#S#SA#A#A#AS#S#S#SM#M#M#M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disasm - disassemble type-1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d#d#d#di#i#i#is#s#s#sa#a#a#as#s#s#sm#m#m#m [ _#i_#n_#p_#u_#t [ _#o_#u_#t_#p_#u_#t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d#d#d#di#i#i#is#s#s#sa#a#a#as#s#s#sm#m#m#m dissassembles Adobe type-1 font program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A (hexadecimal) or PFB (binary) formats into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 form.  If the file _#o_#u_#t_#p_#u_#t is not spec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to the standard output.  If the file _#i_#n_#p_#u_#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put comes from the standard input. 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d#d#d#di#i#i#is#s#s#sa#a#a#as#s#s#sm#m#m#m can be used 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d#d#d#di#i#i#is#s#s#sa#a#a#as#s#s#sm#m#m#m performs eexec and charstring decry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_#A_#d_#o_#b_#e _#T_#y_#p_#e _#1 _#F_#o_#n_#t _#F_#o_#r_#m_#a_#t, the Adob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.  Additionally, the charstring binary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into human-readable 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e#e#ex#x#x#xa#a#a#am#m#m#mp#p#p#pl#l#l#le#e#e#e%#%#%#% t#t#t#t1#1#1#1d#d#d#di#i#i#is#s#s#sa#a#a#as#s#s#sm#m#m#m U#U#U#Ut#t#t#to#o#o#op#p#p#pi#i#i#ia#a#a#a-#-#-#-R#R#R#Re#e#e#eg#g#g#gu#u#u#ul#l#l#la#a#a#ar#r#r#r.#.#.#.p#p#p#pf#f#f#fb#b#b#b U#U#U#Ut#t#t#to#o#o#op#p#p#pi#i#i#ia#a#a#a-#-#-#-R#R#R#Re#e#e#eg#g#g#gu#u#u#ul#l#l#la#a#a#ar#r#r#r.#.#.#.r#r#r#ra#a#a#a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e#e#ex#x#x#xa#a#a#am#m#m#mp#p#p#pl#l#l#le#e#e#e%#%#%#% t#t#t#t1#1#1#1d#d#d#di#i#i#is#s#s#sa#a#a#as#s#s#sm#m#m#m U#U#U#Ut#t#t#to#o#o#op#p#p#pi#i#i#ia#a#a#a-#-#-#-R#R#R#Re#e#e#eg#g#g#gu#u#u#ul#l#l#la#a#a#ar#r#r#r.#.#.#.p#p#p#pf#f#f#fa#a#a#a U#U#U#Ut#t#t#to#o#o#op#p#p#pi#i#i#ia#a#a#a-#-#-#-R#R#R#Re#e#e#eg#g#g#gu#u#u#ul#l#l#la#a#a#ar#r#r#r.#.#.#.r#r#r#ra#a#a#a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the resulting S#S#S#Su#u#u#ub#b#b#br#r#r#rs#s#s#s entri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#d#d#du#u#u#up#p#p#p 5#5#5#5 {#{#{#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#8#8#8 1#1#1#11#1#1#11#1#1#1 v#v#v#vs#s#s#st#t#t#t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#-#-#-1#1#1#12#2#2#2 1#1#1#12#2#2#28#8#8#8 h#h#h#hs#s#s#st#t#t#t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#7#7#70#0#0#07#7#7#7 -#-#-#-2#2#2#20#0#0#0 h#h#h#hs#s#s#st#t#t#t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#r#r#re#e#e#et#t#t#tu#u#u#ur#r#r#r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#}#}#} |#|#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#C#C#Ch#h#h#ha#a#a#ar#r#r#rS#S#S#St#t#t#tr#r#r#ri#i#i#in#n#n#ng#g#g#gs#s#s#s ent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#/#/#/e#e#e#ex#x#x#xc#c#c#cl#l#l#la#a#a#am#m#m#m {#{#{#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#5#5#58#8#8#8 2#2#2#24#4#4#42#2#2#2 h#h#h#hs#s#s#sb#b#b#b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#6#6#6 c#c#c#ca#a#a#al#l#l#ll#l#l#ls#s#s#su#u#u#ub#b#b#b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#5#5#5 4#4#4#4 c#c#c#ca#a#a#al#l#l#ll#l#l#ls#s#s#su#u#u#ub#b#b#b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#6#6#63#3#3#3 7#7#7#70#0#0#07#7#7#7 r#r#r#rm#m#m#mo#o#o#ov#v#v#ve#e#e#et#t#t#t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#-#-#-5#5#5#54#4#4#4 0#0#0#0 -#-#-#-5#5#5#5 -#-#-#-2#2#2#22#2#2#2 4#4#4#4 -#-#-#-4#4#4#45#5#5#5 r#r#r#rr#r#r#rc#c#c#cu#u#u#ur#r#r#rv#v#v#ve#e#e#et#t#t#t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#4#4#40#0#0#0 -#-#-#-4#4#4#43#3#3#31#1#1#1 r#r#r#rl#l#l#li#i#i#in#n#n#ne#e#e#et#t#t#t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#2#2#29#9#9#9 h#h#h#hl#l#l#li#i#i#in#n#n#ne#e#e#et#t#t#t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#4#4#42#2#2#2 4#4#4#43#3#3#31#1#1#1 r#r#r#rl#l#l#li#i#i#in#n#n#ne#e#e#et#t#t#t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#4#4#4 4#4#4#45#5#5#5 -#-#-#-5#5#5#5 2#2#2#22#2#2#2 -#-#-#-5#5#5#55#5#5#5 0#0#0#0 r#r#r#rr#r#r#rc#c#c#cu#u#u#ur#r#r#rv#v#v#ve#e#e#et#t#t#t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#c#c#cl#l#l#lo#o#o#os#s#s#se#e#e#ep#p#p#pa#a#a#a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#6#6#6 4#4#4#4 c#c#c#ca#a#a#al#l#l#ll#l#l#ls#s#s#su#u#u#ub#b#b#b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#-#-#-7#7#7#71#1#1#19#9#9#9 v#v#v#vm#m#m#mo#o#o#ov#v#v#ve#e#e#et#t#t#t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#2#2#24#4#4#43#3#3#3 c#c#c#ca#a#a#al#l#l#ll#l#l#ls#s#s#su#u#u#ub#b#b#b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#e#e#en#n#n#nd#d#d#dc#c#c#ch#h#h#ha#a#a#a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#}#}#} |#|#|#|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topia-Regular.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a#a#a#as#s#s#sm#m#m#m(1), t#t#t#t1#1#1#1b#b#b#bi#i#i#in#n#n#na#a#a#ar#r#r#ry#y#y#y(1), t#t#t#t1#1#1#1a#a#a#as#s#s#sc#c#c#ci#i#i#ii#i#i#i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6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1#1#1#1D#D#D#DI#I#I#IS#S#S#SA#A#A#AS#S#S#SM#M#M#M(#(#(#(1#1#1#1)#)#)#)           S#S#S#Su#u#u#un#n#n#nO#O#O#OS#S#S#S 4#4#4#4.#.#.#.0#0#0#0.#.#.#.3#3#3#3 (#(#(#(5#5#5#5/#/#/#/2#2#2#21#1#1#1/#/#/#/9#9#9#92#2#2#2)#)#)#)           T#T#T#T1#1#1#1D#D#D#DI#I#I#IS#S#S#SA#A#A#AS#S#S#SM#M#M#M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o_#b_#e _#T_#y_#p_#e _#1 _#F_#o_#n_#t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 Hetherington (ilh@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6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