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: part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>: how to use pa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 Rand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type 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type [xdev] [Partition_To_Re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type displays a list of partition filesystem typ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the user to enter one. The program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ype number as a number, so the user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dev] must be a whole drive device such as /dev/at0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rtition instead, such as /dev/at0c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The [Partition_To_Retype] argumen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i integer in the range of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w@rwsys.wimsey.bc.ca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