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n$="0:term.plus.o":open 15,8,15,"s"+n$:close 15:open 1,8,1,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y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.opt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; term.plus.6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; origion version by frank prindle using the cb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; converted by g. r. (fred) walter to assemble using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; last date 8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;"This program makes the Commodore 64 operate like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;"intellegent 40 or 80 column ascii terminal.  It suppor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 ;"and display of all the ASCII characters, and beeps when the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;"character is received.  Beware that the 80 colum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;"will probably require a monitor unless you are using a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;"TV set with outstanding sharpness and video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 ;"The communication protocol is full duplex, 8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;"parity, 1 stop bit, 300 or 1200 baud, with XON/XOFF (DC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;"DC3) host flow control protocol -- this should satis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 ;"host computers.  The display screen is 40 columns X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;"or 80 columns X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 ;"Because of the unusual layout of the C64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;"desire to support all ascii characters,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;"need to find the ESC and BS keys in their usu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;"the following key substitutions apply (note- ^x is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;"hand for CONTROL-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;"       TO SEND         TYPE              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;"       -------         ----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 ;"       \               BRITISH-POUND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;"       ^\              ^BRITISH-POUND     ctr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;"       ^[164]              ^=                 ctrl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;"       ^               UP-ARROW  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 ;"       ^^              ^UP-ARROW          ctrl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;"       ^[ (ESC)        ^[ or BACK-ARROW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;"       [164]               f1          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 ;"       [C=*]               f2        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;"       [SHIFT_@]               f3                 backward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;"       [175]               f4         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;"       [SHIFT_+]               f5                 lef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;"       [SHIFT_-]               f6                 righ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;"       DEL (RUB)       f7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;"       ^T              f8                 ctr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 ;"       ^H (BS)         DEL, ^H, or ^T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 ;"       ^J (NL)         SHIFT/RETURN or ^J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0 ;"       ^S (DC3)        ^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 ;"       ^Q (DC1)        ^Q or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;"       ^I (TAB)        ^I (ie. No separat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 ;"The CONTROL-8 key is used to switch the program from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;"to 80 column mode.  The CONTROL-4 key is us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;"program back from 80 column to 40 column mode.  Depr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0 ;"of these keys when already in the corresponding mod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0 ;"clear the screen (as it does when switch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 ;"Note that pressing the COMMODORE key will plac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 ;"program in a suspended display mode (ie. the cursor wil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 ;"at it's current position), and ^S will be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 ;"computer when the RS-232 input buffer fills up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;"pressing the COMMODORE key will remove the termi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0 ;"suspended display mode and send a ^Q to the host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;"if a ^S had previously been sent and the buffer has becom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 ;"empty.  This enables the COMMODORE key to be used like the SCRO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 ;"NO-SCROLL key on DEC terminals.  Suspended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0 ;"indicated to the user by the cursor blinking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0 ;"normal, an indication that the COMMODORE key must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0 ;"resume displaying the received text.  The program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;"^S and ^Q to the host computer on it's own from time to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0 ;"it detects an impending RS-232 buffer overflow condi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;"normally will only occur while printing a number of short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;"lines while scrolling the screen up (or down), since 4 to 15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0 ;"acters are received into the RS-232 buffer during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 ;"takes to scroll the whole screen.  In any case,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0 ;"flow control is fully synchronized with th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;"necessitated by the use of the COMMODORE key to suspend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 ;"the display of received text.  Depressing the ^S and ^Q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0 ;"their substitutes indicated above) unconditionally sen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 ;"ASCII characters to the remote host computer without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 ;"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0 ;"This terminal program does 'not' support flow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0 ;"opposite direction - receiving ^S from the host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 ;"lock the keyboard or have any other effect, nor will ^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0 ;"Also note that pressing the RUN/STOP key with SHIFT d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 ;"sed will cleanly terminate the terminal emula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0 ;"and generate the BRK interrupt to send the C64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;"to whoever is servicing those interrupts (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;"SUPERMON64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;"All 94 printable ascii characters and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0 ;"be displayed on the screen as received over th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0 ;"channel.  Most of the remaining (control)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0 ;"not displayed- however the follow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0 ;"and escape sequences have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0 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0 ;"       CHARACTER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 ;"       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0 ;"       ^G (BEL)        beeps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0 ;"       ^H (BS)         cursor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0 ;"       ^I (TAB)        cursor moves right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0 ;"       ^J (NL)         cursor moves down one lin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0 ;"       ^M (CR)         cursor moves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0 ;"       ^[A             cursor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0 ;"       ^[B             cursor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 ;"       ^[C             cursor moves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0 ;"       ^[D             cursor moves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;"       ^[H             curso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;"       ^[I             cursor moves up one lin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0 ;"       ^[J             clears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0 ;"       ^[K             clear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0 ;"       ^[Ylc           cursor moves to line l-$20, col c-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0 ;"       ^[Z             sends DEC VT-52 terminal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;"       ^[n             (lowercase n) turns off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0 ;"       ^[o             (lowercase o) turns o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0 ;"       ^[^\            initiates downl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0 ;"Tab stops are pre-defined and fixed at every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0 ;"beginning with column 0 (ie. 0, 8, 16, 24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0 ;"The rest should all be pretty much self explana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0 ;"for "downline load".  Once the ^[^\ sequence has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0 ;"ceived, the program expects lines to come in over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0 ;"232 channe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0 ;"            ;llhhdddddd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0 ;"where "llhh" is the address for the first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0 ;"on the line (in 6502 low/high format), and "ddddd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0 ;"are the data bytes themselves - note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0 ;"must be 4 hexadecimal digits and each data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;"be 2 hexadecimal digits.  The load is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0 ;"by reception of the control character ^^, or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0 ;"if the user hits a key on the C64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0 ;"load.  In the 40 column mode, It is possible to loa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0 ;"in the address ranges $0800 through $9fff and $c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0 ;"$cfff since the terminal program itself hides und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 ;"ROM (from $a000 through $bfff).  80 column mod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0 ;"be used to download into the address range $5c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0 ;"$7fff because that is where the high resolution vide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0 ;"and screen image resid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0 ;"VAX UNIX users (Berkeley 4.1bsd) will fin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0 ;""termcap" entries effectively describe thi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0 ;"for use with the terminal dependent UNIX programs (eg.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0 ;"emacs, more, rogue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;" qc[C=*]c64[C=*]C64[C=*]Commodore 64:co#40:li#25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0 ;"         :up=\EA:do=\EB:cl=\EH\EJ:am:b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0 ;"         :bw:ho=\EH:nd=\EC:so=\E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0 ;"         :se=\En:cm=\EY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0 ;"         :ce=\EK:sr=\EI: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0 ;" qd[C=*]c64w[C=*]C64W[C=*]Commodore 64 80 Col X 25 Lin:co#80:li#25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0 ;"         :up=\EA:do=\EB:cl=\EH\EJ:b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0 ;"         :bw:ho=\EH:nd=\EC:so=\E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0 ;"         :se=\En:cm=\EY%+ %+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0 ;"         :ce=\EK:sr=\EI: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;"VAX VMS users can probably get away with the following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0 ;"some VMS programs [eg. edt] require an auxilliary keypad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0 ;"not work especially well in 40 column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0 ;"         set term /dev=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0 ;"         set term /pag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0 ;"         set term /wid=80  [or 40, as the case may 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 ;"TOPS-20 users can run "emacs" and the like af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0 ;"         term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 ;"         term leng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0 ;"         term width 80  [or 40, as the case may 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 ;"         term paus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 ;"A low pitched beep (much lower than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0 ;"receipt of the BEL character) indicate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0 ;"RS-232 channel (a hit, lost data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0 ;"Of course, this program assumes you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 ;"to connect a modem (or null modem) to the C6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 ;"port, which may or may not be triv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 ;"To run the terminal program, just load it like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 ;"program and RUN it.  You will be prompted for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 ;"rate.  Enter either 3 or 300 for 300 baud, 12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 ;"for 1200 baud, or just a carriage retur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 ;"(300 baud).  If you find communications shaky or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;"sible at 1200 baud, you may have to change the p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 ;"basic which pokes 0 to poke 8 instead.  If thi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;"help, try tuning the optional baud rate constants in 0a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0 ;"and 0a50 for your system clock as described in ref.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0 ;"page 350 (use poke of 0 into 0a4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0 ;"Once it has been run, the terminal program mov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0 ;"under the BASIC ROM and runs there (alth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0 ;"copy remains where it was loaded and can be re-ru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0 ;"as it remains intact).  The memory map at run ti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0 ;"       $a080-$afff    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 ;"       $b000-$b1ff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0 ;"       $b200-$b2ff     RS-232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0 ;"       $b300-$b3ff     RS-232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0 ;"       $b400-$b7ff     Video matrix (the 40 colum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0 ;"       $b800-$bfff     Character set for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0 ;"       $02a7-$02b6     Termination/Re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0 ;"In addition, the following memory areas are used onl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0 ;"program is in the 80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0 ;"       $5c00-$5fff     Video matrix (the 80 column colo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 ;"       $6000-$7fff     Hires screen (the 80 colum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0 ;"Once the terminal program has been terminated (with SHI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0 ;"RUN/STOP), it may be re-started by re-run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0 ;"BASIC program.  However, if the BASIC program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0 ;"over-written during downloading, the termi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0 ;"still be restarted (at the same baud rate as befor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0 ;"the BASIC direct command "(686)" ;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0 ;"restart the terminal program at any time, even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0 ;"other programs, unless some program is run which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0 ;"into the areas shown in the first ma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0 ;"One last warning: this program is not relocatable 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0 ;"not change the *length* of the BASIC program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0 ;"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0 ;"Good Luck and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;"               Frank P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0 .file 08,"0:term.lable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