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T_#h_#e _#G_#a_#m_#e _#o_#f _#R_#e_#v_#e_#r_#s_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v_#e_#r_#s_#i is an old english game, recently "invented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under the name Othello. It is played on an 8x8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eces which are black on one side  and  whit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 Except  for  the initial 4 moves, which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centre 4 squares, a legal move consists of 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  piece  of  one's  own  colour  on the boar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ndwich" a row (orthogonal or diagonal) of pie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colour  between  the piece just placed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he same colour.   All  pieces  so  sandwich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over to reveal the colour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is to have more pieces than the oppone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game (i.e. when the board is full o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has a legal move).  If you have no legal move, you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miss a turn.  Black mo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a move, type its  coordinates  in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tter&gt;&lt;digi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a number of  other  commands. 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ause  evaluations to be printed out - 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 means white is winning, a positive on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is  winning.   Some commands take an option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specify a depth - the  default  i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or h      Pri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Quit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Print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Switch tracing on or off - with 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the  program's estimate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osition is printed each ti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Print the static evaluation of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;  this  is  a  very un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&lt;n&gt;        Print the dynamic evaluation of the 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ion,  using  a search depth of 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the current depth). 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ves  the  program  search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f play up to  n  moves  ah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evaluate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lt;n&gt;        Suggest a move; the program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 strategy  with  depth n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 depth)  to  find  the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it  would  play in its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&lt;n&gt;        Set the current search depth to n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n  is  missing, the current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.   At  present,  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 than  6; it is set init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A beginner should  set  n  to  1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lt;n&gt;        Set the current level of  aspir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; the higher the value of n,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he program's standards for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pting  a  move  as  playable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, the current level  is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present, n may not be greater than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initially 3.   A  beginn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 with  n  set  to  1, and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normally set n great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  level 6, the program not on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in, but tries to win by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ma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Switch remarks on or off;  with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, the program will make comments (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y rude) about the stat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Undo the last move you made -  thi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urse, cheating unless you genu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typ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Save the position on a file  -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Restore a position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ttings (tracing, search  depth,  level,  re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from one gam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