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r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Rotations and Scal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r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r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r.tex| (version \stripRCS$Revision: 3.11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rotat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rota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rotat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rotatio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rotate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rotate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diagrams can be expected to be displayed un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persistent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macro to allow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rotscal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xy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SpecialRotate@@=\xy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oPSspecial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named@=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@named@=\xyPSrot@nam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xyPS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rotate{\installPSrotscal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rotate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rotate| extension can be implemented using a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different &lt;driver&gt;s need not handle things in the same 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\PS\ code may be required to match the specific environ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ic \PS\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It is written so as to indicate where modific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accomodate specific &lt;driver&gt;s. For such driver-specific var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ppropriate &lt;driver&gt;-file, called |xy|&lt;driver&gt;|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ransform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transform@{\xyPSrawA@{\pre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transform@{\xyPSrawZ@{\post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reXYtransform@=\xyPSpre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ostXYtransform@=\xyPSpost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otSpli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Shape@@\expandafter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ostShape@@\expandafter{\xyPS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cale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scale@start(#1,#2)}{\xyscale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rotate@@#1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 xyd)}{\xyrot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ecial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)}{\xyrot@end}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PSspecialRotate@@#1@@{\xyPSspecial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|xyr| is defined in |xyps-ps.doc|, to stor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codes to start the rotation or scaling are given as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rot@start| and |xyscale@start| with arguments to include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tation-angle or scaling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t ##1\space xy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t ##1\space##2\space xy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re placed using |\xyPSsplitPS@| so a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and after the code for the actual &lt;object&gt; being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followed by |\xyPSpsxy@|, which results in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urrent position, storing it with keys |xyXpos| and |xyYp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ccessible to the code for the rotation o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&lt;driver&gt; must either call |\xyRotScale@@| to us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or define its own macro to be called at installatio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alternative expansions to |\xyrot@start(#1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cale@start(#1,#2)|, |\xyrot@end| and |\xyscale@en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